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July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962"/>
        <w:gridCol w:w="1543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hort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Description 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b/>
                <w:szCs w:val="20"/>
              </w:rPr>
              <w:t>Object(s)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szCs w:val="20"/>
              </w:rPr>
              <w:t>153435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Allows the construction of right mouse pop up menus to be customized. </w:t>
            </w:r>
          </w:p>
        </w:tc>
        <w:tc>
          <w:tcPr>
            <w:tcW w:w="15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dat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AU" w:eastAsia="ja-JP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FP0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AC00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09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16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UM04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ew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SY175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6"/>
                <w:szCs w:val="20"/>
              </w:rPr>
              <w:t xml:space="preserve">Detailed Description 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n large frameworks the initial construction of right mouse popup menus may occupy a significant proportion of the startup time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You can now customize which right mouse popup menus are required in your VLF applicatio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o experiment with this new feature install this hotfix and then edit the framework’s XML definition file using NOTEPAD. 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dd these lines immediately after the &lt;OBJECT TYPE="FRAMEWORK" CLASS="VF_FP001"…….&gt; lin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MENUBUILDDEFER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TYP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MENUENABLEDEFER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TYP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0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08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09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0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1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2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4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5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16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  <w:t>&lt;</w:t>
            </w:r>
            <w:r>
              <w:rPr>
                <w:rFonts w:cs="Calibri" w:ascii="Calibri" w:hAnsi="Calibri"/>
                <w:color w:val="A31515"/>
                <w:sz w:val="16"/>
                <w:szCs w:val="16"/>
              </w:rPr>
              <w:t>PROPERTY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NAM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U046MENUOPTION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16"/>
                <w:szCs w:val="16"/>
              </w:rPr>
              <w:t>VALUE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=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sz w:val="16"/>
                <w:szCs w:val="16"/>
              </w:rPr>
              <w:t>"</w:t>
            </w:r>
            <w:r>
              <w:rPr>
                <w:rFonts w:cs="Calibri" w:ascii="Calibri" w:hAnsi="Calibri"/>
                <w:color w:val="0000FF"/>
                <w:sz w:val="16"/>
                <w:szCs w:val="16"/>
              </w:rPr>
              <w:t>/&gt;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ave the edited XML fil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art you framework as a user. It is important be a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us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rather than a developer (see end at note)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se property settings should cause all VLF generated right mouse menus to disappear and it may improve your application’s start up time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orking backwards - you can turn the menus back on selectively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MENUBUILDDEF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s not new. It controls when popup menus are buil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MENUENABLEDEFER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is not new. It controls when popup menus are enabled/disabl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08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the tool bar’s popup menu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09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0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filter popup men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1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instance list popup menu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2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ll imbedded command handler popup menu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4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5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16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a view of the navigation pane’s popup menu. 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2F5496"/>
                <w:sz w:val="16"/>
                <w:szCs w:val="16"/>
              </w:rPr>
              <w:t>U046MENUOPTION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controls command handlers launched in secondary window popup menus.  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Valid property options are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“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blanks) which means that the default VLF behaviour should be used. This is the same as if line in XML file did not exist.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1” – is only applicable to the </w:t>
            </w:r>
            <w:r>
              <w:rPr>
                <w:color w:val="2F5496"/>
                <w:sz w:val="16"/>
                <w:szCs w:val="16"/>
              </w:rPr>
              <w:t>U046MENUOPTION</w:t>
            </w:r>
            <w:r>
              <w:rPr>
                <w:sz w:val="16"/>
                <w:szCs w:val="16"/>
              </w:rPr>
              <w:t>. It indicates that VLF operations and only VLF commands related to the window’s launch context should be loade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 xml:space="preserve">2” – Menu items related VLF operations are added. Menu items related to framework, application or business object commands are not added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3” – No popup menu is create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TE: If you start your framework as a developer any “3” settings get treated as “2” so that you can still use the VLF developer right mouse menu options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F_FP001, VF_AC005, VF_UM008, VF_UM009, VF_UM010, VF_UM011, VF_UM012, VF_UM014, VF_UM015, VF_UM016, VF_UM046, VF_SY175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F 132100</w:t>
            </w:r>
          </w:p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tfix 4 is also recommended - but not mandatory.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tract the contents of the VLF_132100_HotFix_007.zip to a temporary folder, for example c:\ VLF_132100_HotFix_007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lose down all active VLF &amp;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py all the files from the temporary folder into the LANSA system’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rti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xecute folder. </w:t>
            </w:r>
          </w:p>
          <w:p>
            <w:pPr>
              <w:pStyle w:val="Normal"/>
              <w:spacing w:before="80" w:after="80"/>
              <w:ind w:left="45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g: </w:t>
            </w:r>
            <w:r>
              <w:rPr>
                <w:rFonts w:cs="Courier New" w:ascii="Calibri" w:hAnsi="Calibri"/>
                <w:sz w:val="20"/>
                <w:szCs w:val="20"/>
              </w:rPr>
              <w:t>C:\Program Files\LANSA\X_WIN95\X_LANSA\</w:t>
            </w:r>
            <w:r>
              <w:rPr>
                <w:rFonts w:cs="Courier New" w:ascii="Calibri" w:hAnsi="Calibri"/>
                <w:b/>
                <w:sz w:val="20"/>
                <w:szCs w:val="20"/>
              </w:rPr>
              <w:t>x_dem</w:t>
            </w:r>
            <w:r>
              <w:rPr>
                <w:rFonts w:cs="Courier New" w:ascii="Calibri" w:hAnsi="Calibri"/>
                <w:sz w:val="20"/>
                <w:szCs w:val="20"/>
              </w:rPr>
              <w:t>\execu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" w:leader="none"/>
              </w:tabs>
              <w:spacing w:before="80" w:after="80"/>
              <w:ind w:left="360" w:hanging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eriment with customizing the construction of right mouse popup menu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Production System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80" w:after="80"/>
              <w:ind w:left="360" w:hanging="36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py all the files from the temporary folder into the associated LANSA system’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arti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execute fold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80" w:after="80"/>
              <w:ind w:left="360" w:hanging="360"/>
              <w:rPr/>
            </w:pPr>
            <w:r>
              <w:rPr>
                <w:rFonts w:cs="Courier New" w:ascii="Calibri" w:hAnsi="Calibri"/>
                <w:sz w:val="20"/>
                <w:szCs w:val="20"/>
              </w:rPr>
              <w:t>If required, update your framework’s XML definition file</w:t>
            </w:r>
            <w:r>
              <w:rPr>
                <w:rFonts w:cs="Courier New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szCs w:val="22"/>
      <w:lang w:val="en-AU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cp:keywords/>
  <dc:language>en-US</dc:language>
  <cp:lastModifiedBy>Mark Duignan</cp:lastModifiedBy>
  <cp:lastPrinted>2007-05-04T12:57:00Z</cp:lastPrinted>
  <dcterms:modified xsi:type="dcterms:W3CDTF">2015-07-13T00:03:00Z</dcterms:modified>
  <cp:revision>15</cp:revision>
  <dc:subject/>
  <dc:title>Visual LANSA Framework (VLF) Hotfix </dc:title>
</cp:coreProperties>
</file>