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July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962"/>
        <w:gridCol w:w="1543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hort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Description 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b/>
                <w:szCs w:val="20"/>
              </w:rPr>
              <w:t>Object(s)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szCs w:val="20"/>
              </w:rPr>
              <w:t>153435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Allows the construction of right mouse pop up menus to be customized. 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dat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FP0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AC0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0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4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ew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SY175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6"/>
                <w:szCs w:val="20"/>
              </w:rPr>
              <w:t xml:space="preserve">Detailed Description 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n large frameworks the initial construction of right mouse popup menus may occupy a significant proportion of the startup time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ou can now customize which right mouse popup menus are required in your VLF applicatio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o experiment with this new feature install this hotfix and then edit the framework’s XML definition file using NOTEPAD. 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 these lines immediately after the &lt;OBJECT TYPE="FRAMEWORK" CLASS="VF_FP001"…….&gt; li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MENUBUILDDEFER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TYP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MENUENABLEDEFER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TYP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08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09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0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1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2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4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5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6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46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ve the edited XML fil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rt you framework as a user. It is important be a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us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rather than a developer (see end at note)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se property settings should cause all VLF generated right mouse menus to disappear and it may improve your application’s start up time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king backwards - you can turn the menus back on selectively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MENUBUILDDEF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s not new. It controls when popup menus are buil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MENUENABLEDEF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s not new. It controls when popup menus are enabled/disabl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08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the tool bar’s popup menu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09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0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filter popup men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1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instance list popup men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2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imbedded command handler popup menu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4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5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6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46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command handlers launched in secondary window popup menus.  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Valid property options are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blanks) which means that the default VLF behaviour should be used. This is the same as if line in XML file did not exist.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1” – is only applicable to the </w:t>
            </w:r>
            <w:r>
              <w:rPr>
                <w:color w:val="2F5496"/>
                <w:sz w:val="16"/>
                <w:szCs w:val="16"/>
              </w:rPr>
              <w:t>U046MENUOPTION</w:t>
            </w:r>
            <w:r>
              <w:rPr>
                <w:sz w:val="16"/>
                <w:szCs w:val="16"/>
              </w:rPr>
              <w:t>. It indicates that VLF operations and only VLF commands related to the window’s launch context should be loade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2” – Menu items related VLF operations are added. Menu items related to framework, application or business object commands are not added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3” – No popup menu is create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E: If you start your framework as a developer any “3” settings get treated as “2” so that you can still use the VLF developer right mouse menu options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FP001, VF_AC005, VF_UM008, VF_UM009, VF_UM010, VF_UM011, VF_UM012, VF_UM014, VF_UM015, VF_UM016, VF_UM046, VF_SY175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F 132100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tfix 4 is also recommended - but not mandatory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ascii="メイリオ" w:hAnsi="メイリオ" w:cs="メイリオ" w:eastAsia="メイリオ"/>
                <w:b/>
                <w:sz w:val="26"/>
                <w:szCs w:val="20"/>
              </w:rPr>
              <w:t>開発システムのインストール手順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一時フォルダに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VLF_132100_HotFix_00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7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.zip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の内容を展開します。</w:t>
            </w:r>
          </w:p>
          <w:p>
            <w:pPr>
              <w:pStyle w:val="Normal"/>
              <w:spacing w:before="80" w:after="80"/>
              <w:ind w:left="720" w:hanging="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例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:c:\ VLF_132100_HotFix_007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VLF 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や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RAMP 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アプリケーションを終了させます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LANSA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の区画の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EXECUTE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フォルダへ一時フォルダからすべてのファイルをコピーします。</w:t>
            </w:r>
          </w:p>
          <w:p>
            <w:pPr>
              <w:pStyle w:val="Normal"/>
              <w:spacing w:before="80" w:after="80"/>
              <w:ind w:left="459" w:hanging="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例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: </w:t>
            </w:r>
            <w:r>
              <w:rPr>
                <w:rFonts w:eastAsia="メイリオ" w:cs="Courier New" w:ascii="メイリオ" w:hAnsi="メイリオ"/>
                <w:sz w:val="20"/>
                <w:szCs w:val="20"/>
              </w:rPr>
              <w:t>C:\Program Files\LANSA\X_WIN95\X_LANSA\x_dem\execute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</w:rPr>
              <w:t>マウスの右ポップアップメニューの構築をカスタマイズし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ている箇所を確認します。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ascii="メイリオ" w:hAnsi="メイリオ" w:cs="メイリオ" w:eastAsia="メイリオ"/>
                <w:b/>
                <w:sz w:val="26"/>
                <w:szCs w:val="20"/>
              </w:rPr>
              <w:t>実行環境のインストール手順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36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LANSA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の区画の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EXECUTE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>フォルダへ一時フォルダからすべてのファイルをコピーします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36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メイリオ" w:hAnsi="メイリオ" w:cs="Courier New" w:eastAsia="メイリオ"/>
                <w:sz w:val="20"/>
                <w:szCs w:val="20"/>
                <w:lang w:eastAsia="ja-JP"/>
              </w:rPr>
              <w:t>必要に応じて、フレームワーク</w:t>
            </w:r>
            <w:r>
              <w:rPr>
                <w:rFonts w:eastAsia="メイリオ" w:cs="Courier New" w:ascii="メイリオ" w:hAnsi="メイリオ"/>
                <w:sz w:val="20"/>
                <w:szCs w:val="20"/>
              </w:rPr>
              <w:t>XML</w:t>
            </w:r>
            <w:r>
              <w:rPr>
                <w:rFonts w:ascii="メイリオ" w:hAnsi="メイリオ" w:cs="Courier New" w:eastAsia="メイリオ"/>
                <w:sz w:val="20"/>
                <w:szCs w:val="20"/>
                <w:lang w:eastAsia="ja-JP"/>
              </w:rPr>
              <w:t>定義ファイルを変更します</w:t>
            </w:r>
            <w:r>
              <w:rPr>
                <w:rFonts w:ascii="メイリオ" w:hAnsi="メイリオ" w:cs="Courier New" w:eastAsia="メイリオ"/>
                <w:lang w:eastAsia="ja-JP"/>
              </w:rPr>
              <w:t>。</w:t>
            </w:r>
            <w:r>
              <w:rPr>
                <w:rFonts w:ascii="メイリオ" w:hAnsi="メイリオ" w:cs="Courier New" w:eastAsia="メイリオ"/>
              </w:rPr>
              <w:t xml:space="preserve"> </w:t>
            </w:r>
          </w:p>
          <w:p>
            <w:pPr>
              <w:pStyle w:val="Normal"/>
              <w:snapToGrid w:val="false"/>
              <w:spacing w:before="80" w:after="80"/>
              <w:ind w:left="36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ヘッダー (文字)"/>
    <w:qFormat/>
    <w:rPr>
      <w:rFonts w:eastAsia="ＭＳ 明朝;MS Mincho"/>
      <w:sz w:val="24"/>
      <w:szCs w:val="24"/>
    </w:rPr>
  </w:style>
  <w:style w:type="character" w:styleId="Style14">
    <w:name w:val="フッター (文字)"/>
    <w:qFormat/>
    <w:rPr>
      <w:rFonts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2">
    <w:name w:val="本文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Web">
    <w:name w:val="標準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リスト段落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ＭＳ 明朝;MS Mincho" w:cs="Calibri"/>
      <w:sz w:val="22"/>
      <w:szCs w:val="22"/>
      <w:lang w:val="en-A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19:00Z</dcterms:created>
  <dc:creator>mark</dc:creator>
  <dc:description/>
  <cp:keywords/>
  <dc:language>en-US</dc:language>
  <cp:lastModifiedBy>Administrator</cp:lastModifiedBy>
  <cp:lastPrinted>2007-05-04T12:57:00Z</cp:lastPrinted>
  <dcterms:modified xsi:type="dcterms:W3CDTF">2015-08-28T15:31:00Z</dcterms:modified>
  <cp:revision>18</cp:revision>
  <dc:subject/>
  <dc:title>Visual LANSA Framework (VLF) Hotfix </dc:title>
</cp:coreProperties>
</file>